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79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РБИН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ЕЖЕМСКИЙ РАЙО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ЯРСКИЙ КРАЙ</w:t>
      </w:r>
    </w:p>
    <w:p>
      <w:pPr>
        <w:pStyle w:val="Heading1"/>
        <w:spacing w:lineRule="auto" w:line="240"/>
        <w:ind w:right="58" w:hanging="0"/>
        <w:jc w:val="center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240"/>
        <w:ind w:righ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24 г.                                         № 5-545                                              с.Ир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Ирбинский сельсовет 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й Ирбинского сельского Совета депутатов от 27.01.2025 № 2-550, от 06.03.2025 № 4-353, от 23.06.2025 № 5-357, от 11.11.2025 № 6-363, Решения Кежемского окружного Совета депутатов от 20.11.2025 № 5-24, от 16.12.2025 № 7-5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2, 55, 55, 56 Устава муниципального образования Ирбинский сельсовет, Ирбинский сельский 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сновные характеристики бюджета поселения на 2025 год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бщий объем доходов бюджета поселения в сумме 27 972,030 тыс. рублей;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щий объем расходов бюджета поселения в сумме 28 057,531тыс. рублей;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бюджета поселения в размере 85,50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источники внутреннего финансирования дефицита бюджета поселения в сумме 85,501 тыс. рублей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й Кежемского окружного Совета депутатов от 20.11.2025 № 5-24, от 16.12.2025 № 7-5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26-2027 год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поселения на 2026 год в сумме 18 642,998 тыс. руб. и на 2027 год в сумме 18 721,498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6 год в сумме 18 642,998 тыс. руб., в том числе условно утвержденные расходы в сумме 460,092 тыс. руб. и на 2027 год в сумме 18 721,498 тыс.руб., в том числе условно утвержденные расходы в сумме 923,685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на 2025 год в размере 0,000 тыс.руб. и на 2026 год в сумме 0,00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ения на 2026 год  в сумме 0,000 тыс.руб. и на 2027 год в сумме 0,000 тыс.руб. согласно приложению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й Ирбинского сельского Совета депутатов от 27.01.2025 № 2-550, от 06.03.2025 № 4-353, от 23.06.2025 № 5-357, от 11.09.2025 № 6-36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 Доходы бюджета поселения  на 2025 год и плановый период 2026-2027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Утвердить доходы бюджета поселения на 2025 год и плановый период 2026-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3. Распределение на 2025 год </w:t>
      </w:r>
      <w:r>
        <w:rPr>
          <w:b/>
          <w:sz w:val="28"/>
          <w:szCs w:val="28"/>
        </w:rPr>
        <w:t xml:space="preserve">и плановый период 2026-2027 годов </w:t>
      </w:r>
      <w:r>
        <w:rPr>
          <w:b/>
          <w:bCs/>
          <w:sz w:val="28"/>
          <w:szCs w:val="28"/>
        </w:rPr>
        <w:t xml:space="preserve">расходов бюджета поселения по бюджетной классификации Российской Федераци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и подразделам  бюджетной классификации расходов бюджетов Российской Федерации </w:t>
      </w:r>
      <w:r>
        <w:rPr>
          <w:spacing w:val="-6"/>
          <w:sz w:val="28"/>
          <w:szCs w:val="28"/>
        </w:rPr>
        <w:t xml:space="preserve">на 2025  год и плановый период 2026-2027 годов </w:t>
      </w:r>
      <w:r>
        <w:rPr>
          <w:sz w:val="28"/>
          <w:szCs w:val="28"/>
        </w:rPr>
        <w:t xml:space="preserve">согласно приложению № 3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 бюджета поселения  </w:t>
      </w:r>
      <w:r>
        <w:rPr>
          <w:spacing w:val="-6"/>
          <w:sz w:val="28"/>
          <w:szCs w:val="28"/>
        </w:rPr>
        <w:t xml:space="preserve">на 2025  год и плановый период  2026-2027 годов </w:t>
      </w:r>
      <w:r>
        <w:rPr>
          <w:sz w:val="28"/>
          <w:szCs w:val="28"/>
        </w:rPr>
        <w:t>согласно приложению № 4 к настоящему решению;</w:t>
      </w:r>
    </w:p>
    <w:p>
      <w:pPr>
        <w:pStyle w:val="Normal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рб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поселения на 2025 год и плановый период 2026-2027 годов согласно приложению № 5 к настоящему решению;</w:t>
      </w:r>
    </w:p>
    <w:p>
      <w:pPr>
        <w:pStyle w:val="Normal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Изменение показателей сводной бюджетной росписи бюджета Ирбинского сельсовета в 2025 году и плановый период 2026-2027 годов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Глава администрации Ирбинского сельсовета вправе в ходе исполнения настоящего решения вносить изменения в сводную бюджетную роспись бюджета поселения на 2025 год и плановый период 2026-2027 годов без внесения изменений в настоящее 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случаях образования, переименования, реорганизации, ликвидации органов местного самоуправления Ирбинского сельсовета, перераспределения их полномочий и численности в пределах общего объема средств, предусмотренных настоящим решением на обеспечении и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в случае установления наличия потребности у получателей средств  бюджета поселения не использованных по состоянию на 1 января 2025 года 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пределах общего объема средств, предусмотренных настоящем решением  для финансирования мероприятий в рамках одной муниципальной программы, после внесения изменений в указанную программу в установленном поряд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нормативных правовых актов Президента Российской Федерации и Правительства Российской Федерации, и законов Красноярского края, нормативно-правовых актов Совета администрации края, нормативно-правовых актов Кежем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случае заключения между органами местного самоуправления Ирбинского сельсовета с органами местного самоуправления района  соглашений (дополнительных соглашений) о передаче осуществления части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Статья 5. Индексация размеров денежного вознаграждения лиц, замещающих муниципальные должности и должностных окладов муниципальных служащих </w:t>
      </w:r>
    </w:p>
    <w:p>
      <w:pPr>
        <w:pStyle w:val="Style16"/>
        <w:spacing w:before="0" w:after="0"/>
        <w:ind w:firstLine="709"/>
        <w:jc w:val="both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Индексация размеров денежного вознаграждения лиц, замещающих муниципальные должности и должностных окладов муниципальных служащих увеличив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25 году на коэффициент, равный 1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6 - 2027 годов на коэффициент, равный 1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/>
          <w:color w:val="00B0F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8"/>
          <w:sz w:val="28"/>
          <w:szCs w:val="28"/>
        </w:rPr>
        <w:t>Статья 6. Особенности исполнения  бюджета поселения  в 2025 году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69"/>
        <w:jc w:val="both"/>
        <w:rPr/>
      </w:pPr>
      <w:r>
        <w:rPr>
          <w:spacing w:val="-8"/>
          <w:sz w:val="28"/>
          <w:szCs w:val="28"/>
        </w:rPr>
        <w:t xml:space="preserve">Остатки средств бюджета поселения на 1 января 2025 года в полном объеме, за исключением неиспользованных остатков межбюджетных трансфертов, полученных из федерального, краевого и районного бюджетов в форме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5 году.  </w:t>
      </w:r>
    </w:p>
    <w:p>
      <w:pPr>
        <w:pStyle w:val="Normal"/>
        <w:numPr>
          <w:ilvl w:val="0"/>
          <w:numId w:val="2"/>
        </w:numPr>
        <w:shd w:fill="FFFFFF" w:val="clear"/>
        <w:ind w:left="0" w:firstLine="76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распорядителями, получателями средств бюджета поселения за счет утвержденных им бюджетных ассигнований на 2025 год. </w:t>
      </w:r>
    </w:p>
    <w:p>
      <w:pPr>
        <w:pStyle w:val="Style16"/>
        <w:spacing w:before="0" w:after="0"/>
        <w:ind w:firstLine="709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Нормативы распределения поступлений доходов между бюджетами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Установить, что в 2025 году доходы от федеральных налогов и сборов, региональных налогов, местных налогов и сборов, иных обязательных платежей, других поступлений, являющихся источниками формирования доходов бюджетов бюджетной системы Российской Федерации, поступают в соответствии с нормативами, установленными федеральным и краевым бюджетным законодательств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Иные межбюджетные трансферты, направляемые в районный бюджет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, выделяемые из бюджета поселения в районный бюджет на финансирование расходов по передаваемым органами местного самоуправления поселений для осуществления части полномочий органам местного самоуправления  направляются согласно приложению № 6 к настоящему решению на 2025 год  и  плановый период 2026-2027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Дорожный фонд</w:t>
      </w:r>
    </w:p>
    <w:p>
      <w:pPr>
        <w:pStyle w:val="Normal"/>
        <w:shd w:fill="FFFFFF" w:val="clear"/>
        <w:ind w:right="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объем бюджетных ассигнований дорожного фонда Ирбинского сельсовета на 2025 год в сумме </w:t>
      </w:r>
      <w:r>
        <w:rPr>
          <w:color w:val="000000"/>
          <w:sz w:val="28"/>
          <w:szCs w:val="28"/>
        </w:rPr>
        <w:t xml:space="preserve">4 956,696 </w:t>
      </w:r>
      <w:r>
        <w:rPr>
          <w:sz w:val="28"/>
          <w:szCs w:val="28"/>
        </w:rPr>
        <w:t xml:space="preserve">тыс. руб., на 2026 год в сумме 434,15361 тыс. руб., на 2027 год в сумме 504,15361 тыс. руб.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й Ирбинского сельского Совета депутатов от 27.01.2025 № 6-363, от 06.03.2025 № 4-353, от 23.06.2025 № 5-357, от 11.09.2025 № 6-363, Решений Кежемского окружного Совета депутатов от 20.11.2025 № 5-24, от 16.12.2025 № 7-51)</w:t>
      </w:r>
    </w:p>
    <w:p>
      <w:pPr>
        <w:pStyle w:val="Normal"/>
        <w:shd w:fill="FFFFFF" w:val="clear"/>
        <w:ind w:right="58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Резервный фонд</w:t>
      </w:r>
    </w:p>
    <w:p>
      <w:pPr>
        <w:pStyle w:val="Normal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расходной части бюджета поселения предусматривается резервный фонд Ирбинского сельсовета на плановый период 2026-2027 годов в сумме 10,000 тыс. руб.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Кежемского окружного Совета депутатов от 16.12.2025 № 7-5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/>
      </w:pPr>
      <w:r>
        <w:rPr>
          <w:b/>
          <w:sz w:val="28"/>
          <w:szCs w:val="28"/>
        </w:rPr>
        <w:t>Статья 10.1 Публично нормативные обязательства Ирбин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Ирбинского сельского Совета депутатов от 06.03.2025 № 4-353)</w:t>
      </w:r>
    </w:p>
    <w:p>
      <w:pPr>
        <w:pStyle w:val="Normal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Установить объем бюджетных ассигнований, направленных на исполнение публичных нормативных обязательств, приложение № 7 в сум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3,871 тыс. рублей на 2025 год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00,000 тыс. рублей на 2026 год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00,000 тыс. рублей на 202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Муниципальный долг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становить верхний предел муниципального долга Ирбинского сельсовета по долговым обязательствам Ирбинского сельсовета: </w:t>
      </w:r>
    </w:p>
    <w:p>
      <w:pPr>
        <w:pStyle w:val="Style16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 1 января 2025 года в сумме  0,000 тыс.руб., в том числе по муниципальным гарантиям 0,000 тыс.руб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 1 января 2026 года в сумме  0,000 тыс,руб., в том числе по муниципальным гарантиям 0,000 тыс.руб</w:t>
      </w:r>
      <w:r>
        <w:rPr>
          <w:iCs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 1 января 2027 года в сумме  0,000 тыс.руб., в том числе по муниципальным гарантиям 0,000 тыс.руб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right="58"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Статья 12. Контроль исполнения настоящего решения</w:t>
      </w:r>
      <w:r>
        <w:rPr>
          <w:b/>
          <w:spacing w:val="-6"/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нтроль исполнения настоящего решения возложить на бюджетно-плановую комиссию (Брюханов П.В.)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spacing w:val="-7"/>
          <w:sz w:val="28"/>
          <w:szCs w:val="28"/>
        </w:rPr>
        <w:t xml:space="preserve">Статья 13. </w:t>
      </w:r>
      <w:r>
        <w:rPr>
          <w:b/>
          <w:bCs/>
          <w:sz w:val="28"/>
          <w:szCs w:val="28"/>
        </w:rPr>
        <w:t>Вступление в силу настоящего решения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Настоящее решение вступает в силу  в день, следующий за днем его опубликования</w:t>
      </w:r>
      <w:r>
        <w:rPr>
          <w:spacing w:val="-6"/>
          <w:sz w:val="28"/>
          <w:szCs w:val="28"/>
        </w:rPr>
        <w:t xml:space="preserve"> в газете «</w:t>
      </w:r>
      <w:r>
        <w:rPr>
          <w:sz w:val="28"/>
          <w:szCs w:val="28"/>
        </w:rPr>
        <w:t>Мурский Вестник</w:t>
      </w:r>
      <w:r>
        <w:rPr>
          <w:spacing w:val="-6"/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но не ранее </w:t>
      </w:r>
      <w:r>
        <w:rPr>
          <w:sz w:val="28"/>
          <w:szCs w:val="28"/>
        </w:rPr>
        <w:t>1 января 2025 года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,</w:t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  А.В. Ярославцева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69"/>
      <w:ind w:right="58" w:firstLine="576"/>
      <w:jc w:val="both"/>
      <w:outlineLvl w:val="0"/>
    </w:pPr>
    <w:rPr>
      <w:b/>
      <w:bCs/>
      <w:color w:val="000000"/>
      <w:spacing w:val="-7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624" w:hanging="0"/>
      <w:outlineLvl w:val="4"/>
    </w:pPr>
    <w:rPr>
      <w:b/>
      <w:bCs/>
      <w:color w:val="008000"/>
      <w:spacing w:val="-8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69" w:before="269" w:after="0"/>
      <w:ind w:left="576" w:hanging="0"/>
      <w:outlineLvl w:val="7"/>
    </w:pPr>
    <w:rPr>
      <w:b/>
      <w:bCs/>
      <w:color w:val="339966"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44" w:hanging="0"/>
      <w:jc w:val="both"/>
    </w:pPr>
    <w:rPr>
      <w:color w:val="000000"/>
      <w:spacing w:val="-4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33:00Z</dcterms:created>
  <dc:creator>Ostafiichuk</dc:creator>
  <dc:description/>
  <cp:keywords/>
  <dc:language>en-US</dc:language>
  <cp:lastModifiedBy>Марина С. Кидяева</cp:lastModifiedBy>
  <cp:lastPrinted>2024-12-19T16:31:00Z</cp:lastPrinted>
  <dcterms:modified xsi:type="dcterms:W3CDTF">2025-12-18T11:07:00Z</dcterms:modified>
  <cp:revision>83</cp:revision>
  <dc:subject/>
  <dc:title>ПРОЕКТ</dc:title>
</cp:coreProperties>
</file>